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37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  30. јун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Реконструкција спортског терена и промена намене у Скејт Пар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еконструкција спортског терена и промена намене у Скејт Парк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8.300.000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без ПДВ-а), која се налази у Годишњем плану набавки Градске управе за развој и инвестиције </w:t>
      </w:r>
      <w:r>
        <w:rPr>
          <w:rFonts w:cs="Arial" w:ascii="Arial" w:hAnsi="Arial"/>
          <w:bCs/>
          <w:sz w:val="22"/>
          <w:szCs w:val="22"/>
        </w:rPr>
        <w:t>на које се закон примењује за 2023. годину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ем 0063. – Реконструкција спортског терена и промена намене у Скејт Парк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у оквиру  раздела 8 – Градска управа за развој и инвестиције, Програм 14 – Развој спорта и омладине, ПА/П 0001, Функција 620 – Развој заједнице, економска класификација 5113, апропријација број 373, извор 01 у укупном износу од 8.300.000.00 динара без ПДВ-а односно 9.960.000,00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конструкција спортског терена и промена намене у Скејт парк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еконструкција спортског терена и промена намене у Скејт Парк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Реконструкција спортског терена и промена намене у Скејт Парк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радов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 Управу за имовинске послове, урбанизам и озакоњења, Служба финансијских послова управе за развој и инвестиције доставила је мишљење о расположивости средстава број 205/23-XXVI-01-III од 28. јуна 2023. године да су средства  планирана  Одлуком о буџету града Крагујевца за 2023. годину („Службени лист града Крагујевца“, број 36/22 и 14/23) у оквиру раздела 8 – Градска управа за развој и инвестиције, Програм 14 - Развој спорта и омладине, ПА/П 0001, Функција 620 – Развој заједнице, економска класификација 5113, апропријација број 373, извор 01 у укупном износу од 8.300.000,00 динара без ПДВ-а односно 9.960.000,00 са 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 M-350/23 од 29. јун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еконструкција спортског терена и промена намене у Скејт Парк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8.300.000,00 динара (без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>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</w:rPr>
        <w:t xml:space="preserve">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конструкција спортског терена и промена намене у Скејт парк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о Решењ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1-26T12:45:00Z</cp:lastPrinted>
  <dcterms:modified xsi:type="dcterms:W3CDTF">2023-07-03T10:41:00Z</dcterms:modified>
  <cp:revision>77</cp:revision>
  <dc:subject/>
  <dc:title>ГРАД КРАГУЈЕВАЦ</dc:title>
</cp:coreProperties>
</file>